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858000" cy="90525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052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39.95pt;height:712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Heading2"/>
        <w:rPr/>
      </w:pPr>
      <w:r>
        <w:rPr/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Heading1"/>
        <w:jc w:val="center"/>
        <w:rPr/>
      </w:pPr>
      <w:r>
        <w:rPr>
          <w:sz w:val="40"/>
          <w:u w:val="none"/>
        </w:rPr>
        <w:t>RESEARCH FINANCE ACTION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none"/>
        </w:rPr>
      </w:pPr>
      <w:r>
        <w:rPr>
          <w:rFonts w:cs="Arial" w:ascii="Arial" w:hAnsi="Arial"/>
          <w:b/>
          <w:sz w:val="4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6"/>
          <w:u w:val="single"/>
        </w:rPr>
        <w:t>PRACTICAL EXERCISE WORKBOOK</w:t>
      </w:r>
    </w:p>
    <w:p>
      <w:pPr>
        <w:pStyle w:val="Heading3"/>
        <w:rPr>
          <w:rFonts w:ascii="Arial" w:hAnsi="Arial" w:cs="Arial"/>
          <w:b/>
          <w:b/>
          <w:sz w:val="40"/>
          <w:u w:val="single"/>
        </w:rPr>
      </w:pPr>
      <w:r>
        <w:rPr>
          <w:rFonts w:cs="Arial"/>
          <w:b/>
          <w:sz w:val="40"/>
          <w:u w:val="single"/>
        </w:rPr>
      </w:r>
    </w:p>
    <w:p>
      <w:pPr>
        <w:pStyle w:val="Heading3"/>
        <w:rPr/>
      </w:pPr>
      <w:r>
        <w:rPr/>
        <w:t>MARCH 2005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RESEARCH FINANCE AC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ACTICAL EXERCI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UDENT INSTRUC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 w:ascii="Arial" w:hAnsi="Arial"/>
          <w:b/>
          <w:sz w:val="24"/>
        </w:rPr>
        <w:t xml:space="preserve">OBJECTIVE:  </w:t>
      </w:r>
      <w:r>
        <w:rPr>
          <w:rFonts w:cs="Arial" w:ascii="Arial" w:hAnsi="Arial"/>
          <w:sz w:val="24"/>
        </w:rPr>
        <w:t>This exercise shows how to identify and locate the information needed to research finance actions within the regulations provid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ENERAL INFORMATION</w:t>
      </w:r>
      <w:r>
        <w:rPr>
          <w:rFonts w:cs="Arial" w:ascii="Arial" w:hAnsi="Arial"/>
          <w:sz w:val="24"/>
        </w:rPr>
        <w:t>:  The exercise consists of reference questions that involve identifying and locating the required information to research finance actions using the</w: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>
          <w:rFonts w:cs="Arial" w:ascii="Arial" w:hAnsi="Arial"/>
          <w:sz w:val="24"/>
        </w:rPr>
        <w:t>appropriate publ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Arial" w:ascii="Arial" w:hAnsi="Arial"/>
          <w:b/>
          <w:sz w:val="24"/>
        </w:rPr>
        <w:t>REQUIREMENT:</w:t>
      </w:r>
      <w:r>
        <w:rPr>
          <w:rFonts w:cs="Arial" w:ascii="Arial" w:hAnsi="Arial"/>
          <w:sz w:val="24"/>
        </w:rPr>
        <w:t xml:space="preserve">  You must research each reference question carefully and record your answer after each ques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ATERIALS REQUIRED</w:t>
      </w:r>
      <w:r>
        <w:rPr>
          <w:rFonts w:cs="Arial" w:ascii="Arial" w:hAnsi="Arial"/>
          <w:sz w:val="24"/>
        </w:rPr>
        <w:t>:  DoDFMR 7000.14-R, Vol 7A, and a penc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IME:  </w:t>
      </w:r>
      <w:r>
        <w:rPr>
          <w:rFonts w:cs="Arial" w:ascii="Arial" w:hAnsi="Arial"/>
          <w:sz w:val="24"/>
        </w:rPr>
        <w:t xml:space="preserve">You have two class periods to complete this exercise.  The critique will take one class period. </w:t>
      </w:r>
    </w:p>
    <w:p>
      <w:pPr>
        <w:pStyle w:val="Header"/>
        <w:tabs>
          <w:tab w:val="clear" w:pos="4320"/>
          <w:tab w:val="clear" w:pos="8640"/>
          <w:tab w:val="left" w:pos="27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Arial" w:ascii="Arial" w:hAnsi="Arial"/>
          <w:b/>
          <w:sz w:val="24"/>
        </w:rPr>
        <w:t>WHEN YOU ARE FINISHED</w:t>
      </w:r>
      <w:r>
        <w:rPr>
          <w:rFonts w:cs="Arial" w:ascii="Arial" w:hAnsi="Arial"/>
          <w:sz w:val="24"/>
        </w:rPr>
        <w:t xml:space="preserve">:  After completing this exercise, the instructor will critique this exercise with the class.  Correct any wrong responses at that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ing1"/>
        <w:jc w:val="center"/>
        <w:rPr>
          <w:sz w:val="26"/>
        </w:rPr>
      </w:pPr>
      <w:r>
        <w:rPr>
          <w:sz w:val="26"/>
        </w:rPr>
        <w:t>ALL YOUR WORK MUST BE ANNOTATED IN THIS STUDENT WORKBO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contains Decision Logic Tables (DLT)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reflect rates payable for enlisted service members entitled to Dive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_______________________________________________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hat Decision Logic Table and rule number explains conditions of entitlement for Family Separation Allowance, Type II, if a member is on TDY and the member’s permanent station changes?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chapter number lists the areas that are Hardship Duty Pay area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states allotments (except bonds) are not made payable to children under 16 years of age?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</w:rPr>
        <w:t xml:space="preserve">_______________________________________________    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explains the entitlement to Basic Allowance for Housing, Partial rate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do we use for computations of creditable service and computing a Basic Pay date?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determines what wages are subject to Federal Withholding Tax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publication and paragraph number explains the performance requirements for Demolition Duty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publication and page number shows the comparable terms for the various  military service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hat publication and paragraph number explains what wages are taxable for FICA   (Federal Insurance Contributions Act) tax purposes?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publication and subparagraph number do we use to find the conditions of entitlement for Experimental Stress Duty Pay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publication and chapter number explains the effect on a soldier’s pay and allowances during an unauthorized absence?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paragraph in the DoDFMR states “Removal From Proficiency Rating Status Without Original Basis of Authority”?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s emergency leave chargeable to a soldier’s accrued leave bala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here did you find your answer?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f a soldier places money into the Savings Deposit Program, what interest rate will the soldier receive based on their deposi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here did you find your answer?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hich regulation explains how much money a soldier can allo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5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1:01:00Z</dcterms:created>
  <dc:creator>Doria A. Wilson</dc:creator>
  <dc:description/>
  <dc:language>en-US</dc:language>
  <cp:lastModifiedBy>Administrator</cp:lastModifiedBy>
  <cp:lastPrinted>2005-03-07T16:00:00Z</cp:lastPrinted>
  <dcterms:modified xsi:type="dcterms:W3CDTF">2005-03-22T12:50:00Z</dcterms:modified>
  <cp:revision>4</cp:revision>
  <dc:subject/>
  <dc:title>STUDENT INSTRUCTIONS</dc:title>
</cp:coreProperties>
</file>